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>(Model 7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5025" cy="32385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6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6-01-14T23:42:00Z</dcterms:modified>
  <cp:revision>10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8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